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5. Materiali di aviolancio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Kit materiali di aviolancio</w:t>
      </w:r>
    </w:p>
    <w:p>
      <w:pPr>
        <w:pStyle w:val="Normal"/>
        <w:shd w:fill="FFFFFF" w:val="clear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103"/>
        <w:gridCol w:w="99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rgani TIRFOR T7-13-3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r. 2 Argani TIRFOR ton.7</w:t>
            </w:r>
          </w:p>
          <w:p>
            <w:pPr>
              <w:pStyle w:val="Normal"/>
              <w:rPr/>
            </w:pPr>
            <w:r>
              <w:rPr/>
              <w:t>- Nr. 5 Argani TIRFOR ton.13</w:t>
            </w:r>
          </w:p>
          <w:p>
            <w:pPr>
              <w:pStyle w:val="Normal"/>
              <w:rPr/>
            </w:pPr>
            <w:r>
              <w:rPr/>
              <w:t>- Nr. 3 Argani TIRFOR ton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 attrezzatura  di sicurez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er DL lanci dalla torr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bracature, nastri regolaggio, asole a scocco ecc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ttrezzatura elettromecca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er lavaggio e asciuga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4"/>
              <w:jc w:val="both"/>
              <w:rPr/>
            </w:pPr>
            <w:r>
              <w:rPr/>
              <w:t xml:space="preserve"> </w:t>
            </w:r>
            <w:r>
              <w:rPr/>
              <w:t>- Nr. 3 attrezzature elettromeccaniche per lavaggio e asciugatura pavimenti  sala ripiegamento e magazzino paracadute;</w:t>
            </w:r>
          </w:p>
          <w:p>
            <w:pPr>
              <w:pStyle w:val="Normal"/>
              <w:ind w:left="214" w:hanging="214"/>
              <w:rPr/>
            </w:pPr>
            <w:r>
              <w:rPr/>
              <w:t>- Nr. 1 attrezzatura elettromeccanica per lavaggio e asciugatura paracadute (torre di prosciugamento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ttrezzatura ripieg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aracadute umani / da car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leggero e su  tavo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4"/>
              <w:jc w:val="both"/>
              <w:rPr/>
            </w:pPr>
            <w:r>
              <w:rPr/>
              <w:t xml:space="preserve">- Nr. 10 attrezzature (nr.1 tenditore, Nr. 2 tiranti nylon, Nr.1 separatori a pettine, Nr. 3 teli canapa e Nr.18 picchetti ferro) per </w:t>
            </w:r>
            <w:r>
              <w:rPr>
                <w:i/>
              </w:rPr>
              <w:t>ripiegamento paracadute umani e da carico leggero</w:t>
            </w:r>
            <w:r>
              <w:rPr/>
              <w:t>;</w:t>
            </w:r>
          </w:p>
          <w:p>
            <w:pPr>
              <w:pStyle w:val="Normal"/>
              <w:ind w:left="214" w:hanging="214"/>
              <w:rPr/>
            </w:pPr>
            <w:r>
              <w:rPr/>
              <w:t xml:space="preserve">- Nr. 10 attrezzature – Nr. 5 per 9° rgt.par.ass. e btg.apl.par. - (Nr.2 nastri tiranti nylon, Nr. 1 tenditore, Nr. 1 separatori a pettine, e accessori vari) </w:t>
            </w:r>
            <w:r>
              <w:rPr>
                <w:i/>
              </w:rPr>
              <w:t>per ripiegamento paracadute su tavol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ttrezzatura  ripiegamento 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terra paracadute medi e  pesant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>Nr. 25 attrezzature costituite da:</w:t>
            </w:r>
          </w:p>
          <w:p>
            <w:pPr>
              <w:pStyle w:val="Normal"/>
              <w:ind w:left="639" w:hanging="283"/>
              <w:rPr/>
            </w:pPr>
            <w:r>
              <w:rPr/>
              <w:t xml:space="preserve">     </w:t>
            </w:r>
            <w:r>
              <w:rPr/>
              <w:t>Nr. 2 tiranti nylon, Nr. 2 separatori a forcella, Nr. 1 telo  canapa impermeabilizzato Nr.4 picchetti ferr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ttrezzatura pesatura carich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/>
              <w:t>- Nr. 1 bascula da Kg. 500 per pesatura carichi vario tipo;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- Nr. 4 bilance pesatura piattaforme e/o pallets da 4.500 kg. (10.000 lbs. SWW)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84"/>
              <w:rPr/>
            </w:pPr>
            <w:r>
              <w:rPr/>
              <w:t xml:space="preserve"> </w:t>
            </w:r>
            <w:r>
              <w:rPr/>
              <w:t>- Nr. 2 “capre” metalliche da 3-5 ton . trasportabili (complete di paranco) per sollevamento carichi su piattafor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complesso di condizionamen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ncoraggio, carico e  aviolanci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in corso omolgazio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3"/>
              <w:jc w:val="both"/>
              <w:rPr/>
            </w:pPr>
            <w:r>
              <w:rPr/>
              <w:t xml:space="preserve"> </w:t>
            </w:r>
            <w:r>
              <w:rPr/>
              <w:t>-   Nr. 60 per AR90;</w:t>
            </w:r>
          </w:p>
          <w:p>
            <w:pPr>
              <w:pStyle w:val="Normal"/>
              <w:ind w:left="214" w:hanging="283"/>
              <w:jc w:val="both"/>
              <w:rPr/>
            </w:pPr>
            <w:r>
              <w:rPr/>
              <w:t xml:space="preserve"> </w:t>
            </w:r>
            <w:r>
              <w:rPr/>
              <w:t>-</w:t>
              <w:tab/>
              <w:t>Nr. 32 per mortaio da 120mm e rimorchio ½ ton. (Nr. 8 per mortai da 81 mm. Btg.alp.par.  “Mte. Cervino”;</w:t>
            </w:r>
          </w:p>
          <w:p>
            <w:pPr>
              <w:pStyle w:val="Normal"/>
              <w:ind w:left="214" w:hanging="283"/>
              <w:jc w:val="both"/>
              <w:rPr/>
            </w:pPr>
            <w:r>
              <w:rPr/>
              <w:t xml:space="preserve"> </w:t>
            </w:r>
            <w:r>
              <w:rPr/>
              <w:t>-</w:t>
              <w:tab/>
              <w:t>Nr. 40 per motocarrello Fresia F18</w:t>
            </w:r>
          </w:p>
          <w:p>
            <w:pPr>
              <w:pStyle w:val="Normal"/>
              <w:ind w:left="214" w:hanging="283"/>
              <w:jc w:val="both"/>
              <w:rPr/>
            </w:pPr>
            <w:r>
              <w:rPr/>
              <w:t xml:space="preserve"> </w:t>
            </w:r>
            <w:r>
              <w:rPr/>
              <w:t>-</w:t>
              <w:tab/>
              <w:t>Nr. 24 per obice 105/14 completo di accessori e Nr. 6 casse munizioni;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 xml:space="preserve"> </w:t>
            </w:r>
            <w:r>
              <w:rPr/>
              <w:t>- Nr. 40 per sistemi d’arma e/o materiale vario;</w:t>
            </w:r>
          </w:p>
          <w:p>
            <w:pPr>
              <w:pStyle w:val="Normal"/>
              <w:ind w:left="214" w:hanging="284"/>
              <w:rPr/>
            </w:pPr>
            <w:r>
              <w:rPr/>
              <w:t xml:space="preserve"> </w:t>
            </w:r>
            <w:r>
              <w:rPr/>
              <w:t>-</w:t>
              <w:tab/>
              <w:t>Nr. 100 per VM/90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IT imbracature per lanci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alla torre multipl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3"/>
              <w:jc w:val="both"/>
              <w:rPr/>
            </w:pPr>
            <w:r>
              <w:rPr/>
              <w:t xml:space="preserve"> </w:t>
            </w:r>
            <w:r>
              <w:rPr/>
              <w:t>- Nr. 200 imbracature normali per lancio dalla torre multipla;</w:t>
            </w:r>
          </w:p>
          <w:p>
            <w:pPr>
              <w:pStyle w:val="Normal"/>
              <w:ind w:left="214" w:hanging="283"/>
              <w:jc w:val="both"/>
              <w:rPr/>
            </w:pPr>
            <w:r>
              <w:rPr/>
              <w:t xml:space="preserve"> </w:t>
            </w:r>
            <w:r>
              <w:rPr/>
              <w:t>-</w:t>
              <w:tab/>
              <w:t>Nr. 50 imbracature per l’addestramento alla caduta libera con sganci rapidi spallar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103"/>
        <w:gridCol w:w="99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movimento e stoccaggi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arich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2"/>
              <w:jc w:val="both"/>
              <w:rPr/>
            </w:pPr>
            <w:r>
              <w:rPr/>
              <w:t>-</w:t>
              <w:tab/>
              <w:t>Nr. 20 carrelli portaparacadute rimorchiabili;</w:t>
            </w:r>
          </w:p>
          <w:p>
            <w:pPr>
              <w:pStyle w:val="Normal"/>
              <w:ind w:left="214" w:hanging="142"/>
              <w:jc w:val="both"/>
              <w:rPr/>
            </w:pPr>
            <w:r>
              <w:rPr/>
              <w:t>-</w:t>
              <w:tab/>
              <w:t>Nr. 12 (Nr. 2 per rgt.par.ass. e rgt.alp.par.) leve a 4 rulli in gomma;</w:t>
            </w:r>
          </w:p>
          <w:p>
            <w:pPr>
              <w:pStyle w:val="Normal"/>
              <w:ind w:left="214" w:hanging="142"/>
              <w:jc w:val="both"/>
              <w:rPr/>
            </w:pPr>
            <w:r>
              <w:rPr/>
              <w:t>-</w:t>
              <w:tab/>
              <w:t>Nr. 3 (Nr. 1 per rgt.par.ass. e rgt.alp.par.) nastri trasportatori mobili elettrici ad inclinazione variabi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142"/>
              <w:jc w:val="both"/>
              <w:rPr/>
            </w:pPr>
            <w:r>
              <w:rPr/>
              <w:t>Nr. 6 (Nr. 1 per rgt.par.ass. e rgt.alp.par.) numeratori automatici a 2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142"/>
              <w:jc w:val="both"/>
              <w:rPr/>
            </w:pPr>
            <w:r>
              <w:rPr/>
              <w:t>Nr. 240 (Nr. 100 per rgt.par.ass. e rgt.alp.par.) scaffalature per materiale aviolancistic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142"/>
              <w:jc w:val="both"/>
              <w:rPr/>
            </w:pPr>
            <w:r>
              <w:rPr/>
              <w:t>Nr. 100 sezioni convogliatrici a rotelle tipo leggero da 10 fee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142"/>
              <w:jc w:val="both"/>
              <w:rPr/>
            </w:pPr>
            <w:r>
              <w:rPr/>
              <w:t>Nr. 100 sezioni convogliatrici a rotelle tipo leggero da 4 fee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142"/>
              <w:jc w:val="both"/>
              <w:rPr/>
            </w:pPr>
            <w:r>
              <w:rPr/>
              <w:t>Nr. 150 sezioni convogliatrici a rulli da 1,20 mt.;</w:t>
            </w:r>
          </w:p>
          <w:p>
            <w:pPr>
              <w:pStyle w:val="Normal"/>
              <w:rPr/>
            </w:pPr>
            <w:r>
              <w:rPr/>
              <w:t>-  Nr. 300 sezioni convogliatrici a rulli da 3,00 mt.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macchine per cucire e p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occhielli a vel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Nr. 1 macchina per cucire a zig-za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/>
            </w:pPr>
            <w:r>
              <w:rPr/>
              <w:t>Nr. 3 macchine per cucire varia potenzialità(Nr. 1 leggera, Nr.1 media e Nr. 1 pesante)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/>
              <w:t>-</w:t>
              <w:tab/>
              <w:t>Nr. 2 macchine per occhielli a vela -complete serie punzoni- (nr.1 leggera e nr. 1 pesan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piattaforme tri-quadri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modulare per aviolancio carich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esa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356" w:hanging="360"/>
              <w:jc w:val="both"/>
              <w:rPr/>
            </w:pPr>
            <w:r>
              <w:rPr/>
              <w:t>Nr. 180 da 88 inch x 12 feet trimodul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356" w:hanging="360"/>
              <w:jc w:val="both"/>
              <w:rPr/>
            </w:pPr>
            <w:r>
              <w:rPr/>
              <w:t>Nr. 180 da 108 inch x 12 feet trimodulare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356" w:hanging="356"/>
              <w:rPr/>
            </w:pPr>
            <w:r>
              <w:rPr/>
              <w:t>-</w:t>
              <w:tab/>
              <w:t>Nr. 150 da 108 inch x 16 feet quadrimodu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KIT sistema foto-video ripresa p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violanc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ind w:left="68" w:hanging="0"/>
              <w:jc w:val="both"/>
              <w:rPr/>
            </w:pPr>
            <w:r>
              <w:rPr/>
              <w:t>- Nr. 1 video-lettore e relativo video-schermo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68" w:hanging="0"/>
              <w:jc w:val="both"/>
              <w:rPr/>
            </w:pPr>
            <w:r>
              <w:rPr/>
              <w:t>- Nr. 1 videocamera e Nr. 1 apparecchio fotografico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288"/>
              <w:rPr/>
            </w:pPr>
            <w:r>
              <w:rPr/>
              <w:t>-  Nr. 1 casco speciale (completo di Ditter ottico-acustico, sgancio rapido, spt video e paracadutino di emergenz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simulacri paracadute pe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ddestramen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639" w:leader="none"/>
              </w:tabs>
              <w:ind w:left="214" w:hanging="214"/>
              <w:jc w:val="both"/>
              <w:rPr/>
            </w:pPr>
            <w:r>
              <w:rPr/>
              <w:t>Nr. 1 paracadute dorsale FUCT -privo di velatura- completo di: imbracatura, borsa trasporto e lettera X colore giallo sulla parte posteriore della custodia;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/>
              <w:t>-  Nr. 1 paracadute ventrale ausiliario FUCT –completo di velatura- e lettera X colore giallo sulla parte posteriore della custo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tavoli ripiegamento campal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ogni tavolo è costituito da nr. 5 tavoli da mt. 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KIT tavoli spia di controll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aracadu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r. 1 tavolo controllo paracadute da carico</w:t>
            </w:r>
          </w:p>
          <w:p>
            <w:pPr>
              <w:pStyle w:val="Normal"/>
              <w:rPr/>
            </w:pPr>
            <w:r>
              <w:rPr/>
              <w:t>- Nr. 3 tavoli controllo paracadute uman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103"/>
        <w:gridCol w:w="99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86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KIT ATTREZZI E ACCESSORI  PER LA MANUTENZIONE DEI PARACADUTE (*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spirapolvere a carrell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. Mediament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r. 6-8 CEMIP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r. 1-2 a 9° rgt.par.ass.”Col Moschin” , Recosutat e btg.alp.par.”Monte Cervino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assettiera per parti ricambio</w:t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</w:rPr>
            </w:pPr>
            <w:r>
              <w:rPr>
                <w:b/>
              </w:rPr>
              <w:t>Paracadu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erro da stir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. Mediamente da 2 a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orbici varie per taglio tessuti</w:t>
            </w:r>
          </w:p>
          <w:p>
            <w:pPr>
              <w:pStyle w:val="Normal"/>
              <w:ind w:left="284" w:hanging="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. Mediamente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dropulitrice (per custodie paracadute)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. Mediament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r. 5 CEMIP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r. 1 a 9° rgt.par.ass.”Col Moschin”  e btg.alp.par.”Monte Cervino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nica a vent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. Mediamente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rtello in plastica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isura/Rotella metrica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arti accessorie per 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ondizionamento carichi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ulitrice da banco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. Di massima – :</w:t>
            </w:r>
          </w:p>
          <w:p>
            <w:pPr>
              <w:pStyle w:val="Normal"/>
              <w:rPr/>
            </w:pPr>
            <w:r>
              <w:rPr/>
              <w:t>- Nr. 10 CEAPAR</w:t>
            </w:r>
          </w:p>
          <w:p>
            <w:pPr>
              <w:pStyle w:val="Normal"/>
              <w:rPr/>
            </w:pPr>
            <w:r>
              <w:rPr/>
              <w:t>- Nr. 1 a 9° rgt.par.ass.”Col Moschin”  e btg.alp.par.”Monte Cervino”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o ripiegamento paracadute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a ter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rmometri varia tipologia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ronchesi (grande/piccola)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entilatore per ripiegamento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aracadute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finita apriori. Mediamente 6 a CEAP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NOTA</w:t>
      </w:r>
      <w:r>
        <w:rPr/>
        <w:t xml:space="preserve">: </w:t>
      </w:r>
    </w:p>
    <w:p>
      <w:pPr>
        <w:pStyle w:val="Normal"/>
        <w:ind w:left="284" w:hanging="284"/>
        <w:rPr/>
      </w:pPr>
      <w:r>
        <w:rPr/>
        <w:t>(*) Da acquisire direttamente a cura del Cdo B.par.”Folgore” – con i fondi decentrati a disposizione sul cpt 1872 -  nella quantità necessaria a soddisfare la specifica esigenza.</w:t>
      </w:r>
    </w:p>
    <w:p>
      <w:pPr>
        <w:pStyle w:val="Normal"/>
        <w:ind w:left="284" w:hanging="0"/>
        <w:jc w:val="both"/>
        <w:rPr/>
      </w:pPr>
      <w:r>
        <w:rPr/>
        <w:t>Dotazione valida anche per il btg.alp.par.”Monte Cervino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2"/>
    </w:rPr>
  </w:style>
  <w:style w:type="paragraph" w:styleId="Rientrocorpodeltesto2">
    <w:name w:val="Rientro corpo del testo 2"/>
    <w:basedOn w:val="Normal"/>
    <w:qFormat/>
    <w:pPr>
      <w:ind w:left="851" w:hanging="426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284" w:hanging="212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3:30:00Z</dcterms:created>
  <dc:creator>Enrico</dc:creator>
  <dc:description/>
  <dc:language>en-US</dc:language>
  <cp:lastModifiedBy>Attivatori #2</cp:lastModifiedBy>
  <cp:lastPrinted>1999-05-13T15:16:00Z</cp:lastPrinted>
  <dcterms:modified xsi:type="dcterms:W3CDTF">1999-05-13T13:17:00Z</dcterms:modified>
  <cp:revision>12</cp:revision>
  <dc:subject/>
  <dc:title>Appendice 3 all' Allegato "A"</dc:title>
</cp:coreProperties>
</file>